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Закон Ульяновской области </w:t>
        <w:br/>
        <w:t xml:space="preserve">«Об утверждении областной целевой программы «Модернизация объектов </w:t>
        <w:br/>
        <w:t>теплоэнергетического комплекса Ульяновской области на 2007-2008 годы»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19 августа 2008 года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областную целевую программу «Модернизация объектов теплоэнергетического комплекса Ульяновской области на 2007-2008 годы», утверждённую Законом Ульяновской области от 6 декабря 2006 года № 187-ЗО «Об утверждении областной целевой программы «Модернизация объектов теплоэнергетического комплекса Ульяновской области на 2007-2008 годы»  («Ульяновская правда» от 09.12.2006 № 97; от 13.04.2007 № 31; от 06.06.2007 № 45; от 13.11.2007 № 96; от 16.01.2008 № 3), следующие изменения: </w:t>
      </w:r>
    </w:p>
    <w:p>
      <w:pPr>
        <w:pStyle w:val="ConsPlusTitl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в паспорте Программы:</w:t>
      </w:r>
    </w:p>
    <w:p>
      <w:pPr>
        <w:pStyle w:val="ConsPlusTitl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) в пункте «Цели и задачи Программы»:</w:t>
      </w:r>
    </w:p>
    <w:p>
      <w:pPr>
        <w:pStyle w:val="ConsPlusTitl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абзаце шестом слова «основных фондов» заменить словами «основных средств»;</w:t>
      </w:r>
    </w:p>
    <w:p>
      <w:pPr>
        <w:pStyle w:val="ConsPlusTitl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абзаце седьмом и десятом слово «предприятий» заменить словами «организаций жилищно-коммунального хозяйства»;</w:t>
      </w:r>
    </w:p>
    <w:p>
      <w:pPr>
        <w:pStyle w:val="ConsPlusNonforma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ункт «Исполнители основных мероприятий Программы» изложить в следующей редакции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/>
          </w:tcPr>
          <w:p>
            <w:pPr>
              <w:pStyle w:val="ConsPlusTitle"/>
              <w:ind w:left="252" w:hanging="25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полнители основных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  -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й Программы</w:t>
            </w:r>
          </w:p>
        </w:tc>
        <w:tc>
          <w:tcPr>
            <w:tcW w:w="612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муниципальных образований Ульяновской области (по согласованию), департамент топливно-энергетического комплекса Правительства Ульяновской области, организации жилищно-коммунального хозяйства, определяемые на конкурсной основе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407мб1</w:t>
            </w:r>
          </w:p>
        </w:tc>
      </w:tr>
    </w:tbl>
    <w:p>
      <w:pPr>
        <w:pStyle w:val="ConsPlusTitl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) пункт «Источники финансирования Программы» изложить в следующей редакции:</w:t>
      </w:r>
    </w:p>
    <w:tbl>
      <w:tblPr>
        <w:tblW w:w="111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960"/>
        <w:gridCol w:w="6300"/>
        <w:gridCol w:w="540"/>
      </w:tblGrid>
      <w:tr>
        <w:trPr/>
        <w:tc>
          <w:tcPr>
            <w:tcW w:w="360" w:type="dxa"/>
            <w:tcBorders/>
          </w:tcPr>
          <w:p>
            <w:pPr>
              <w:pStyle w:val="ConsPlusTitl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«Источники финансирования -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ограммы</w:t>
            </w:r>
          </w:p>
        </w:tc>
        <w:tc>
          <w:tcPr>
            <w:tcW w:w="6300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 на 2007-2008 годы – 477,9333 млн. рублей, в том числе: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2007 году – 257,9633 млн. рублей, из них: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9,915 млн. рублей на погашение задолженности за топливно-энергетические ресурсы, в том числе 189,635 млн. рублей на погашение реструктуризированной задолженности перед открытым акционерным обществом «Ульяновскэнерго»;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2008 году – 219,97 млн. рублей, из них: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8,97 млн. рублей на погашение реструктуризированной задолженности перед открытым акционерным обществом «Ульяновскэнерго» за топливно-энергетические ресурсы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1,0 млн. рублей – на выполнение мероприятий по изготовлению проектно-сметной документации и строительству локальных газовых котельных и тепловых сетей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ый объём ассигнований из областного бюджета Ульяновской области на реализацию Программы подлежит уточнению при разработке закона Ульяновской области об областном бюджете Ульяновской области на соответствующий финансовый год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топливно-энергетического комплекса, подлежащих модернизации в очередном финансовом году, представляется вместе с проектом областного бюджета Ульяновской области на очередной финансовый год в соответствии с планируемым объёмом финансировани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на погашение реструктуризированной задолженности перед открытым акционерным обществом «Ульяновскэнерго» за топливно-энергетические ресурсы на текущий финансовый год распределяются между муниципальными образованиями Ульяновской области на основании инвентаризации имеющейся задолженности и с учётом ранее погашенных сумм задолженности в пределах сумм, утверждённых законом Ульяновской области об областном бюджете Ульяновской области на соответствующий финансовый год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 – Министерство строительства Ульяновской области вправе перераспределять указанные средства на основании ревизии реструктуризированной задолженности по итогам 9 месяцев в пределах сумм, утверждённых законом Ульяновской области об областном бюджете Ульяновской области на соответствующий финансовый год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;</w:t>
            </w:r>
          </w:p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ConsPlusTitle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spacing w:lineRule="auto" w:line="2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 пункте «Ожидаемые конечные результаты Программы»: 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слова «основных фондов» заменить словами «основных средств»;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слово «предприятий» заменить словами «организаций жилищно-коммунального хозяйства»;</w:t>
      </w:r>
    </w:p>
    <w:p>
      <w:pPr>
        <w:pStyle w:val="ConsPlusTitl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) в абзаце перв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нкта «Организация контроля за исполнением Программы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лова «Министра топливно-энергетического комплекса Ульянов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 заменить словами «Министра топливно-энергетического и жилищно-коммунального комплексов Ульяновской области»;</w:t>
      </w:r>
    </w:p>
    <w:p>
      <w:pPr>
        <w:pStyle w:val="ConsPlusTitl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) в разделе 3:</w:t>
      </w:r>
    </w:p>
    <w:p>
      <w:pPr>
        <w:pStyle w:val="ConsPlusTitl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) в подразделе 3.1:</w:t>
      </w:r>
    </w:p>
    <w:p>
      <w:pPr>
        <w:pStyle w:val="ConsPlusTitl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абзаце первом слова «основных фондов» заменить словами «основных средств»;</w:t>
      </w:r>
    </w:p>
    <w:p>
      <w:pPr>
        <w:pStyle w:val="ConsPlusTitl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абзаце третьем слова «основных фондов» заменить словами «основных средств»;</w:t>
      </w:r>
    </w:p>
    <w:p>
      <w:pPr>
        <w:pStyle w:val="ConsPlusTitl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) в подразделе 3.2:</w:t>
      </w:r>
    </w:p>
    <w:p>
      <w:pPr>
        <w:pStyle w:val="ConsPlusTitl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абзаце первом слова «предприятия и» исключить;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абзаце втором слова «предприятий жилищно-коммунального комплекса» заменить словами </w:t>
      </w:r>
      <w:r>
        <w:rPr>
          <w:rFonts w:cs="Times New Roman" w:ascii="Times New Roman" w:hAnsi="Times New Roman"/>
          <w:sz w:val="28"/>
          <w:szCs w:val="28"/>
        </w:rPr>
        <w:t>«организаций жилищно-коммунального хозяйства»;</w:t>
      </w:r>
    </w:p>
    <w:p>
      <w:pPr>
        <w:pStyle w:val="ConsPlusTitl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абзаце третьем слова «предприятий жилищно-коммунального комплекса» заменить словами «организаций жилищно-коммунального хозяйства», слова «предприятиями теплоснабжения» заменить словами «организациями жилищно-коммунального хозяйства»;</w:t>
      </w:r>
    </w:p>
    <w:p>
      <w:pPr>
        <w:pStyle w:val="ConsPlusTitl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абзаце пятнадцатом слова «основных фондов» заменить словами «основных средств», слова «предприятий отрасли» заменить словами «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 жилищно-коммунального хозяйства»;</w:t>
      </w:r>
    </w:p>
    <w:p>
      <w:pPr>
        <w:pStyle w:val="ConsPlusTitl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) в подразделе 3.3:</w:t>
      </w:r>
    </w:p>
    <w:p>
      <w:pPr>
        <w:pStyle w:val="ConsPlusTitl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абзаце девятом слова «органом местного самоуправления и организацией коммунального комплекса» заменить словами «органом местного самоуправления и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ей жилищно-коммунального хозяйства»;</w:t>
      </w:r>
    </w:p>
    <w:p>
      <w:pPr>
        <w:pStyle w:val="ConsPlusTitl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абзаце десятом слова «организациям коммунального комплекса» заменить словами «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м жилищно-коммунального хозяйства»;</w:t>
      </w:r>
    </w:p>
    <w:p>
      <w:pPr>
        <w:pStyle w:val="ConsPlusTitl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) в подразделе 3.4:</w:t>
      </w:r>
    </w:p>
    <w:p>
      <w:pPr>
        <w:pStyle w:val="ConsPlusTitl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абзаце четвёртом слова «предприятий отрасли» заменить словами «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 жилищно-коммунального хозяйства»;</w:t>
      </w:r>
    </w:p>
    <w:p>
      <w:pPr>
        <w:pStyle w:val="ConsPlusTitl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абзаце пятом слова «предприятий отрасли» заменить словами «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 жилищно-коммунального хозяйства»;</w:t>
      </w:r>
    </w:p>
    <w:p>
      <w:pPr>
        <w:pStyle w:val="ConsPlusTitl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) в подразделе 3.5:</w:t>
      </w:r>
    </w:p>
    <w:p>
      <w:pPr>
        <w:pStyle w:val="ConsPlusTitl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бзацы второй и третий признать утратившими силу;</w:t>
      </w:r>
    </w:p>
    <w:p>
      <w:pPr>
        <w:pStyle w:val="ConsPlusTitl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абзаце девятом слова «органами местного самоуправления и организациями теплоэнергетического комплекса» заменить словами «органами местного самоуправления муниципальных образований Ульяновской области и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ми жилищно-коммунального хозяйства»;</w:t>
      </w:r>
    </w:p>
    <w:p>
      <w:pPr>
        <w:pStyle w:val="ConsPlusTitl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) в разделе 4:</w:t>
      </w:r>
    </w:p>
    <w:p>
      <w:pPr>
        <w:pStyle w:val="ConsPlusTitl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) абзац седьмой подраздела 4.1 изложить в следующей редакции:</w:t>
      </w:r>
    </w:p>
    <w:p>
      <w:pPr>
        <w:pStyle w:val="ConsPlusTitle"/>
        <w:spacing w:before="12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128,97 млн. рублей на погашение реструктуризированной задолженности перед открытым акционерным обществом «Ульяновскэнерго» за топливно-энергетические ресурсы.»;</w:t>
      </w:r>
    </w:p>
    <w:p>
      <w:pPr>
        <w:pStyle w:val="ConsPlusTitle"/>
        <w:spacing w:lineRule="auto" w:line="360" w:before="14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) в подразделе 4.2:</w:t>
      </w:r>
    </w:p>
    <w:p>
      <w:pPr>
        <w:pStyle w:val="ConsPlusTitl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абзаце седьмом слова «органы местного самоуправления» заменить словами «органы местного самоуправления муниципальных образований Ульяновской области »;</w:t>
      </w:r>
    </w:p>
    <w:p>
      <w:pPr>
        <w:pStyle w:val="ConsPlusTitl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абзаце восьмом слова «Органы местного самоуправления» заменить словами «Органы местного самоуправления муниципальных образований Ульяновской области»;</w:t>
      </w:r>
    </w:p>
    <w:p>
      <w:pPr>
        <w:pStyle w:val="ConsPlusTitl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абзаце двенадцатом слова «органов местного самоуправления» заменить словами «органов местного самоуправления муниципальных образований Ульяновской области»;</w:t>
      </w:r>
    </w:p>
    <w:p>
      <w:pPr>
        <w:pStyle w:val="ConsPlusTitl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) в подразделе 4.3:</w:t>
      </w:r>
    </w:p>
    <w:p>
      <w:pPr>
        <w:pStyle w:val="ConsPlusTitl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бзац второй изложить в следующей редакци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Выполнение мероприятий Программы контролируется с участием департамента топливно-энергетического комплекса Правительства Ульяновской области, Министерства строительства Ульяновской области, которые отслеживают в пределах своей компетенции правильность и своевременность использования выделяемых для указанных целей средств.»;</w:t>
      </w:r>
    </w:p>
    <w:p>
      <w:pPr>
        <w:pStyle w:val="Normal"/>
        <w:autoSpaceDE w:val="false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в абзаце третьем слова «</w:t>
      </w:r>
      <w:r>
        <w:rPr>
          <w:sz w:val="28"/>
          <w:szCs w:val="28"/>
        </w:rPr>
        <w:t>департамент реформирования и модернизации топливно-энергетического комплекса аппарата» заменить словами «департамент топливно-энергетического комплекса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абзаце шестом слова «Ульяновской области» исключить;</w:t>
      </w:r>
    </w:p>
    <w:p>
      <w:pPr>
        <w:pStyle w:val="ConsPlusTitl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бзац седьмой изложить в следующей редакции: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Департамент топливно-энергетического комплекса Правительства Ульяновской области совместно с Министерством строительства Ульяновской области обобщает поступающую информацию и ежеквартально информирует Правительство Ульяновской области о ходе реализации настоящей Программы.»;</w:t>
      </w:r>
    </w:p>
    <w:p>
      <w:pPr>
        <w:pStyle w:val="ConsPlusTitl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ConsPlusTitl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) абзац первый раздела 5 изложить в следующей редакции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В соответствии с Программой предполагается провести строительно-монтажные работы по модернизации котельных с суммарной подключённой тепловой нагрузкой в 38,062 МВт, при этом затраты на модернизацию в целом по области оценочно составят </w:t>
      </w:r>
      <w:r>
        <w:rPr>
          <w:bCs/>
          <w:sz w:val="28"/>
          <w:szCs w:val="28"/>
        </w:rPr>
        <w:t xml:space="preserve">97,88933 </w:t>
      </w:r>
      <w:r>
        <w:rPr>
          <w:sz w:val="28"/>
          <w:szCs w:val="28"/>
        </w:rPr>
        <w:t>млн. рублей; экономический эффект в соответствии с приложением № 4 к Программе оценочно составит 85,57887 млн. рублей в год при реализации мероприятий в полном объёме.</w:t>
      </w:r>
      <w:r>
        <w:rPr>
          <w:bCs/>
          <w:sz w:val="28"/>
          <w:szCs w:val="28"/>
        </w:rPr>
        <w:t>»;</w:t>
      </w:r>
    </w:p>
    <w:p>
      <w:pPr>
        <w:pStyle w:val="Normal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в приложении № 1 таблицу изложить в следующей редакции:</w:t>
      </w:r>
    </w:p>
    <w:p>
      <w:pPr>
        <w:pStyle w:val="Normal"/>
        <w:autoSpaceDE w:val="false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"/>
        <w:gridCol w:w="3060"/>
        <w:gridCol w:w="1800"/>
        <w:gridCol w:w="4320"/>
        <w:gridCol w:w="3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-70" w:leader="none"/>
              </w:tabs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350" w:leader="none"/>
              </w:tabs>
              <w:spacing w:lineRule="auto" w:line="204"/>
              <w:ind w:right="-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04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 принятие подпрограммы использования альтернативных источников топлива для производства тепловой энергии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квартал 2007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0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реформирования и модернизации топливно-энергетического комплекса аппарата Правительства Ульяновской области  </w:t>
            </w:r>
          </w:p>
          <w:p>
            <w:pPr>
              <w:pStyle w:val="ConsPlusNormal"/>
              <w:spacing w:lineRule="auto" w:line="20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0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350" w:leader="none"/>
              </w:tabs>
              <w:spacing w:lineRule="auto" w:line="204"/>
              <w:ind w:right="-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0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принятие порядка субсидирования за  счёт средств областного бюджета части процентной ставки по кредитам, привлечённым организациями жилищно-коммунального хозяйства Ульяновской области на выполнение работ по модернизации систем коммунального теплоснабжения</w:t>
            </w:r>
          </w:p>
          <w:p>
            <w:pPr>
              <w:pStyle w:val="ConsPlusNormal"/>
              <w:spacing w:lineRule="auto" w:line="20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квартал 2007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0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реформирования и модернизации топливно-энергетического комплекса аппарата Правительства Ульяновской области 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350" w:leader="none"/>
              </w:tabs>
              <w:spacing w:lineRule="auto" w:line="204"/>
              <w:ind w:right="-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04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 согласование концессионных соглашений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квартал 2007 год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0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реформирования и модернизации топливно-энергетического комплекса аппарата Правительства Ульяновской области</w:t>
            </w:r>
          </w:p>
          <w:p>
            <w:pPr>
              <w:pStyle w:val="ConsPlusNormal"/>
              <w:spacing w:lineRule="auto" w:line="20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spacing w:lineRule="auto" w:line="20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350" w:leader="none"/>
              </w:tabs>
              <w:spacing w:lineRule="auto" w:line="204"/>
              <w:ind w:right="-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0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концессионных соглашений и бюджетное финансирование  приоритетных проектов модернизации систем теплоснабжения населённых пунктов Ульяновской области</w:t>
            </w:r>
          </w:p>
          <w:p>
            <w:pPr>
              <w:pStyle w:val="ConsPlusNormal"/>
              <w:spacing w:lineRule="auto" w:line="20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04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ы местного самоуправления муниципальных образований Ульяновской области (по согласованию), государственный заказчик Программы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350" w:leader="none"/>
              </w:tabs>
              <w:spacing w:lineRule="auto" w:line="204"/>
              <w:ind w:right="-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04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ческое обеспечение оценки проектов модернизации систем теплоснабжения населённых пунктов Ульяновской области, их реализации на принципах государственно-частного партнёрства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 год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0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реформирования и модернизации топливно-энергетического комплекса аппарата Правительства Ульяновской области, департамент  социально-экономического мониторинга  и  стратегии развития аппарата Правительства Ульяновской области</w:t>
            </w:r>
          </w:p>
          <w:p>
            <w:pPr>
              <w:pStyle w:val="ConsPlusNormal"/>
              <w:spacing w:lineRule="auto" w:line="20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0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0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0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350" w:leader="none"/>
              </w:tabs>
              <w:spacing w:lineRule="auto" w:line="204"/>
              <w:ind w:right="-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350" w:leader="none"/>
              </w:tabs>
              <w:spacing w:lineRule="auto" w:line="204"/>
              <w:ind w:right="-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04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оектов модернизации систем теплоснабжения населённых пунктов Ульяновской области, реализуемых с использованием средств областного бюдж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 - 2008 годы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0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заказчик Программы, органы местного самоуправления муниципальных образований Ульяновской области        (по согласованию), организации жилищно-коммунального хозяйств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350" w:leader="none"/>
              </w:tabs>
              <w:spacing w:lineRule="auto" w:line="204"/>
              <w:ind w:right="-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04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проектов модернизации  систем  теплоснабжения населённых пунктов Ульяновской области, реализуемых с использованием средств областного бюдж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 - 2008 годы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04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заказчик Программы, департамент топливно-энергетического комплекса Правительства Ульяновской области, департамент социально-экономического развития Министерства экономики Ульяновской области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350" w:leader="none"/>
              </w:tabs>
              <w:spacing w:lineRule="auto" w:line="204"/>
              <w:ind w:right="-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04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оектов модернизации систем теплоснабжения населённых пунктов Ульяновской области, реализуемых с использованием средств областного бюдж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 - 2008 годы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04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заказчик Программы, департамент топливно-энергетического комплекса Правительства Ульяновской области, департамент социально-экономического развития Министерства экономики Ульяновской области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350" w:leader="none"/>
              </w:tabs>
              <w:spacing w:lineRule="auto" w:line="204"/>
              <w:ind w:right="-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04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Программы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заказчик Программы, департамент топливно-энергетического комплекса Правительства Ульяновской области, департамент социально-экономического развития Министерства экономики Ульяновской области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приложении № 2: 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таблице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изложить в следующей редакции: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Мероприятия по модернизации объектов теплоэнергетического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плекса Ульяновской области на 2007 год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«2008 год» признать утратившим силу;»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полнить таблицей «Мероприятия по модернизации объектов теплоэнергетического комплекса Ульяновской области на 2008 год» следующего содержания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Мероприятия по модернизации объектов теплоэнергетического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а Ульяновской области на 2008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1440"/>
        <w:gridCol w:w="2340"/>
        <w:gridCol w:w="540"/>
      </w:tblGrid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19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ощность, МВ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19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ластной бюджет Ульяновской </w:t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ласти, </w:t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ыс. руб.</w:t>
            </w:r>
          </w:p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3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tabs>
                <w:tab w:val="clear" w:pos="709"/>
                <w:tab w:val="left" w:pos="344" w:leader="none"/>
              </w:tabs>
              <w:spacing w:lineRule="auto" w:line="196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86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00,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54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зарносызганский район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>
                <w:sz w:val="27"/>
                <w:szCs w:val="27"/>
              </w:rPr>
              <w:t>Строительство локальной газовой котельной районного отдела образ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47,3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rPr/>
            </w:pPr>
            <w:r>
              <w:rPr>
                <w:sz w:val="27"/>
                <w:szCs w:val="27"/>
              </w:rPr>
              <w:t>Строительство локальной газовой котельной дома по ул. Советская, 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00,5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rPr/>
            </w:pPr>
            <w:r>
              <w:rPr>
                <w:sz w:val="27"/>
                <w:szCs w:val="27"/>
              </w:rPr>
              <w:t>Строительство локальной газовой котельной центральной районной больниц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50,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rPr/>
            </w:pPr>
            <w:r>
              <w:rPr>
                <w:sz w:val="27"/>
                <w:szCs w:val="27"/>
              </w:rPr>
              <w:t>Строительство локальной газовой котельной местной администрации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24,6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rPr/>
            </w:pPr>
            <w:r>
              <w:rPr>
                <w:sz w:val="27"/>
                <w:szCs w:val="27"/>
              </w:rPr>
              <w:t>Строительство локальной газовой котельной детского сада «Ёлочк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30,3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rPr/>
            </w:pPr>
            <w:r>
              <w:rPr>
                <w:sz w:val="27"/>
                <w:szCs w:val="27"/>
              </w:rPr>
              <w:t>Строительство локальной газовой котельной клуба, общежит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00,5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rPr/>
            </w:pPr>
            <w:r>
              <w:rPr>
                <w:sz w:val="27"/>
                <w:szCs w:val="27"/>
              </w:rPr>
              <w:t>Строительство локальной газовой котельной детского сада «Сосенк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17,4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rPr/>
            </w:pPr>
            <w:r>
              <w:rPr>
                <w:sz w:val="27"/>
                <w:szCs w:val="27"/>
              </w:rPr>
              <w:t>Строительство локальной газовой котельной здания Управления сельского хозяйства местной администрации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0,9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конструкция тепловых сетей городского дома культуры, детского сада «Ёлочка», детского сада «Сосенка», клуба, общежития, районного отдела образ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71,4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rPr/>
            </w:pPr>
            <w:r>
              <w:rPr>
                <w:sz w:val="27"/>
                <w:szCs w:val="27"/>
              </w:rPr>
              <w:t>Реконструкция тепловых сетей и сетей горячего водоснабжения центральной районной больниц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53,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rPr/>
            </w:pPr>
            <w:r>
              <w:rPr>
                <w:sz w:val="27"/>
                <w:szCs w:val="27"/>
              </w:rPr>
              <w:t>Итого по райо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9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956,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сунский район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>
                <w:sz w:val="27"/>
                <w:szCs w:val="27"/>
              </w:rPr>
              <w:t xml:space="preserve">Строительство локальной газовой котельной центральной котельно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62,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>
                <w:sz w:val="27"/>
                <w:szCs w:val="27"/>
              </w:rPr>
              <w:t>Строительство локальной газовой котельной по ул. Кир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78,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>
                <w:sz w:val="27"/>
                <w:szCs w:val="27"/>
              </w:rPr>
              <w:t>Строительство локальной газовой котельной по ул. Гусе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78,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>
                <w:sz w:val="27"/>
                <w:szCs w:val="27"/>
              </w:rPr>
              <w:t>Строительство локальной газовой котельной          детского сада «Белоснежк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8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7,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>
                <w:sz w:val="27"/>
                <w:szCs w:val="27"/>
              </w:rPr>
              <w:t>Строительство локальной газовой котельной  районного дома культур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2,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>
                <w:sz w:val="27"/>
                <w:szCs w:val="27"/>
              </w:rPr>
              <w:t>Строительство локальной газовой котельной            городской бан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9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4,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>
                <w:sz w:val="27"/>
                <w:szCs w:val="27"/>
              </w:rPr>
              <w:t>Строительство локальной газовой котельной                 кинотеат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4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,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оительство локальной газовой котельной Карсунского государственного технологического технику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23,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>
                <w:sz w:val="27"/>
                <w:szCs w:val="27"/>
              </w:rPr>
              <w:t>Строительство локальной газовой котельной № 3 по ул. Некрас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23,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>
                <w:sz w:val="27"/>
                <w:szCs w:val="27"/>
              </w:rPr>
              <w:t>Строительство локальной газовой котельной школ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5,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>
                <w:sz w:val="27"/>
                <w:szCs w:val="27"/>
              </w:rPr>
              <w:t>Строительство локальной газовой котельной  центральной районной больниц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35,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>
                <w:sz w:val="27"/>
                <w:szCs w:val="27"/>
              </w:rPr>
              <w:t>Строительство локальной газовой котельной по ул. Саратовско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5,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Строительство локальной газовой котельной баз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5,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Строительство локальной газовой котельной Чулочно-носочной фабрики № 9/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4,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Строительство локальной газовой котельной Чулочно-носочной фабрики № 9/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4,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 по райо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,74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9216,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454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нгилеевский район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rPr/>
            </w:pPr>
            <w:r>
              <w:rPr>
                <w:sz w:val="27"/>
                <w:szCs w:val="27"/>
              </w:rPr>
              <w:t>Строительство локальной газовой котельной «Центральная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00,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rPr/>
            </w:pPr>
            <w:r>
              <w:rPr>
                <w:sz w:val="27"/>
                <w:szCs w:val="27"/>
              </w:rPr>
              <w:t>Строительство локальной газовой котельной «Квартал - Д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4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90,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rPr/>
            </w:pPr>
            <w:r>
              <w:rPr>
                <w:sz w:val="27"/>
                <w:szCs w:val="27"/>
              </w:rPr>
              <w:t>Строительство локальной газовой котельной «Квартал - Е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75,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rPr/>
            </w:pPr>
            <w:r>
              <w:rPr>
                <w:sz w:val="27"/>
                <w:szCs w:val="27"/>
              </w:rPr>
              <w:t>Строительство локальной газовой котельной «Тополёк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30,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rPr/>
            </w:pPr>
            <w:r>
              <w:rPr>
                <w:sz w:val="27"/>
                <w:szCs w:val="27"/>
              </w:rPr>
              <w:t>Строительство локальной газовой котельной «Квартал-Молодёжный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5,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rPr/>
            </w:pPr>
            <w:r>
              <w:rPr>
                <w:sz w:val="27"/>
                <w:szCs w:val="27"/>
              </w:rPr>
              <w:t>Строительство локальной газовой котельной Сенгилеевского технологического технику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90,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rPr/>
            </w:pPr>
            <w:r>
              <w:rPr>
                <w:sz w:val="27"/>
                <w:szCs w:val="27"/>
              </w:rPr>
              <w:t>Строительство локальной газовой котельной средней общеобразовательной школы №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30,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Итого по райо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,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8890,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454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еньгульский район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rPr/>
            </w:pPr>
            <w:r>
              <w:rPr>
                <w:sz w:val="27"/>
                <w:szCs w:val="27"/>
              </w:rPr>
              <w:t>Строительство локальной газовой котельной         местной администрации района и детской библиоте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30,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rPr/>
            </w:pPr>
            <w:r>
              <w:rPr>
                <w:sz w:val="27"/>
                <w:szCs w:val="27"/>
              </w:rPr>
              <w:t>Строительство локальной газовой котельной      местной администрации Тереньгульского городского поселения и апте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30,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rPr/>
            </w:pPr>
            <w:r>
              <w:rPr>
                <w:sz w:val="27"/>
                <w:szCs w:val="27"/>
              </w:rPr>
              <w:t>Строительство локальной газовой котельной        барского дома, редакции, кинотеатра и 3-этажного жилого до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25,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rPr/>
            </w:pPr>
            <w:r>
              <w:rPr>
                <w:sz w:val="27"/>
                <w:szCs w:val="27"/>
              </w:rPr>
              <w:t>Строительство локальной газовой котельной         здания Управления сельского хозяйства местной администрации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2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rPr/>
            </w:pPr>
            <w:r>
              <w:rPr>
                <w:sz w:val="27"/>
                <w:szCs w:val="27"/>
              </w:rPr>
              <w:t>Строительство локальной газовой котельной районного дома культур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15,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rPr/>
            </w:pPr>
            <w:r>
              <w:rPr>
                <w:sz w:val="27"/>
                <w:szCs w:val="27"/>
              </w:rPr>
              <w:t>Строительство локальной газовой котельной начальной школы и детского са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38,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Итого по райо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,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6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938,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»;</w:t>
            </w:r>
          </w:p>
        </w:tc>
      </w:tr>
    </w:tbl>
    <w:p>
      <w:pPr>
        <w:pStyle w:val="ConsPlusNormal"/>
        <w:spacing w:lineRule="auto" w:line="1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spacing w:lineRule="auto" w:line="312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) в приложении № 3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62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Title"/>
        <w:spacing w:lineRule="auto" w:line="312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) таблицу 1 изложить в следующей редакции:</w:t>
      </w:r>
    </w:p>
    <w:p>
      <w:pPr>
        <w:pStyle w:val="ConsPlusTitle"/>
        <w:spacing w:lineRule="auto" w:line="348"/>
        <w:ind w:firstLine="72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Таблица 1</w:t>
      </w:r>
    </w:p>
    <w:p>
      <w:pPr>
        <w:pStyle w:val="ConsPlusTitle"/>
        <w:spacing w:lineRule="auto" w:line="204"/>
        <w:ind w:firstLine="72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ъёмы и источники финансирования областной целевой программы «Модернизация объектов теплоэнергетического комплекса Ульяновской </w:t>
      </w:r>
    </w:p>
    <w:p>
      <w:pPr>
        <w:pStyle w:val="ConsPlusTitle"/>
        <w:spacing w:lineRule="auto" w:line="204"/>
        <w:ind w:firstLine="72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бласти на 2007-2008 годы»</w:t>
      </w:r>
    </w:p>
    <w:p>
      <w:pPr>
        <w:pStyle w:val="ConsPlusTitle"/>
        <w:tabs>
          <w:tab w:val="clear" w:pos="709"/>
          <w:tab w:val="left" w:pos="9180" w:leader="none"/>
        </w:tabs>
        <w:spacing w:lineRule="auto" w:line="348"/>
        <w:ind w:firstLine="72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>млн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334"/>
        <w:gridCol w:w="1230"/>
        <w:gridCol w:w="1300"/>
        <w:gridCol w:w="1919"/>
        <w:gridCol w:w="2817"/>
        <w:gridCol w:w="342"/>
      </w:tblGrid>
      <w:tr>
        <w:trPr>
          <w:cantSplit w:val="true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оды</w:t>
            </w:r>
          </w:p>
        </w:tc>
        <w:tc>
          <w:tcPr>
            <w:tcW w:w="8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6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бластной бюджет Ульяновской области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сего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апитальные вложени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ИОК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редства на погашение задолженности за топливно-энергетичес-кие ресурсы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 том числе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727" w:hRule="atLeast"/>
          <w:cantSplit w:val="true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ind w:left="-2" w:right="-114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средства на погашение реструктуризированной задолженности перед </w:t>
            </w:r>
          </w:p>
          <w:p>
            <w:pPr>
              <w:pStyle w:val="ConsPlusTitle"/>
              <w:ind w:left="-2" w:right="-114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АО «Ульяновскэнерго» за топливно-энергетические         ресурсы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0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963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48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15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635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9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97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97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се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933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48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885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605</w:t>
            </w:r>
          </w:p>
        </w:tc>
        <w:tc>
          <w:tcPr>
            <w:tcW w:w="342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Title"/>
              <w:spacing w:lineRule="auto" w:line="348"/>
              <w:ind w:left="-120" w:right="-4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»;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) таблицу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Таблица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редств на  погашение реструктуризированной </w:t>
      </w:r>
    </w:p>
    <w:p>
      <w:pPr>
        <w:pStyle w:val="Normal"/>
        <w:autoSpaceDE w:val="false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олженности перед ОАО «Ульяновскэнерго» за топливно-</w:t>
      </w:r>
    </w:p>
    <w:p>
      <w:pPr>
        <w:pStyle w:val="Normal"/>
        <w:autoSpaceDE w:val="false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етические ресурсы</w:t>
      </w:r>
    </w:p>
    <w:p>
      <w:pPr>
        <w:pStyle w:val="Normal"/>
        <w:autoSpaceDE w:val="false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380"/>
        <w:gridCol w:w="1800"/>
        <w:gridCol w:w="540"/>
      </w:tblGrid>
      <w:tr>
        <w:trPr>
          <w:trHeight w:val="7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1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ConsPlusTitle"/>
              <w:ind w:right="381" w:firstLine="165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редства, тыс. руб.</w:t>
            </w:r>
          </w:p>
          <w:p>
            <w:pPr>
              <w:pStyle w:val="Normal"/>
              <w:spacing w:lineRule="auto" w:line="19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од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left="2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Барышский район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777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left="205" w:hanging="0"/>
              <w:rPr/>
            </w:pPr>
            <w:r>
              <w:rPr>
                <w:sz w:val="28"/>
                <w:szCs w:val="28"/>
              </w:rPr>
              <w:t>Муниципальное образование «Вешкаймский район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86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left="2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Инзенский район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341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left="2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Карсунский район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,8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left="2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Кузоватовский район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9,7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left="2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Майнский район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3,1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left="205" w:hanging="0"/>
              <w:rPr/>
            </w:pPr>
            <w:r>
              <w:rPr>
                <w:sz w:val="28"/>
                <w:szCs w:val="28"/>
              </w:rPr>
              <w:t>Муниципальное образование «Николаевский район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8,6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left="205" w:hanging="0"/>
              <w:rPr/>
            </w:pPr>
            <w:r>
              <w:rPr>
                <w:sz w:val="28"/>
                <w:szCs w:val="28"/>
              </w:rPr>
              <w:t>Муниципальное образование «Новомалыклинский район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4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left="205" w:hanging="0"/>
              <w:rPr/>
            </w:pPr>
            <w:r>
              <w:rPr>
                <w:sz w:val="28"/>
                <w:szCs w:val="28"/>
              </w:rPr>
              <w:t>Муниципальное образование «Новоспасский район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,3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left="205" w:hanging="0"/>
              <w:rPr/>
            </w:pPr>
            <w:r>
              <w:rPr>
                <w:sz w:val="28"/>
                <w:szCs w:val="28"/>
              </w:rPr>
              <w:t>Муниципальное образование «Радищевский район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,9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left="2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Сенгилеевский район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256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left="2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Тереньгульский район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,1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left="205" w:hanging="0"/>
              <w:rPr/>
            </w:pPr>
            <w:r>
              <w:rPr>
                <w:sz w:val="28"/>
                <w:szCs w:val="28"/>
              </w:rPr>
              <w:t>Муниципальное образование «Ульяновский район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left="205" w:hanging="0"/>
              <w:rPr/>
            </w:pPr>
            <w:r>
              <w:rPr>
                <w:sz w:val="28"/>
                <w:szCs w:val="28"/>
              </w:rPr>
              <w:t>Муниципальное образование «Цильнинский район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27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left="205" w:hanging="0"/>
              <w:rPr/>
            </w:pPr>
            <w:r>
              <w:rPr>
                <w:sz w:val="28"/>
                <w:szCs w:val="28"/>
              </w:rPr>
              <w:t>Муниципальное образование «Город Новоульяновск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9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left="205" w:hanging="0"/>
              <w:rPr/>
            </w:pPr>
            <w:r>
              <w:rPr>
                <w:sz w:val="28"/>
                <w:szCs w:val="28"/>
              </w:rPr>
              <w:t>Муниципальное образование «Город Ульяновск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18,1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35,287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о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left="2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Базарносызганский район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1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left="2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Карсунский район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4,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left="2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Кузоватовский район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3,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left="205" w:hanging="0"/>
              <w:rPr/>
            </w:pPr>
            <w:r>
              <w:rPr>
                <w:sz w:val="28"/>
                <w:szCs w:val="28"/>
              </w:rPr>
              <w:t>Муниципальное образование «Николаевский район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left="205" w:hanging="0"/>
              <w:rPr/>
            </w:pPr>
            <w:r>
              <w:rPr>
                <w:sz w:val="28"/>
                <w:szCs w:val="28"/>
              </w:rPr>
              <w:t>Муниципальное образование «Новомалыклинский район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9,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left="205" w:hanging="0"/>
              <w:rPr/>
            </w:pPr>
            <w:r>
              <w:rPr>
                <w:sz w:val="28"/>
                <w:szCs w:val="28"/>
              </w:rPr>
              <w:t>Муниципальное образование «Новоспасский район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left="2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Павловский район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left="205" w:hanging="0"/>
              <w:rPr/>
            </w:pPr>
            <w:r>
              <w:rPr>
                <w:sz w:val="28"/>
                <w:szCs w:val="28"/>
              </w:rPr>
              <w:t>Муниципальное образование «Радищевский район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left="205" w:hanging="0"/>
              <w:rPr/>
            </w:pPr>
            <w:r>
              <w:rPr>
                <w:sz w:val="28"/>
                <w:szCs w:val="28"/>
              </w:rPr>
              <w:t>Муниципальное образование «Старокулаткинский район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3,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left="2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Старомайнский район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3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left="2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Сурский район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9,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left="2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Тереньгульский район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,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left="205" w:hanging="0"/>
              <w:rPr/>
            </w:pPr>
            <w:r>
              <w:rPr>
                <w:sz w:val="28"/>
                <w:szCs w:val="28"/>
              </w:rPr>
              <w:t>Муниципальное образование «Город Ульяновск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57,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70,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196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spacing w:lineRule="auto" w:line="360" w:before="240" w:after="0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8) приложение № 4 изложить в следующей редакции:</w:t>
      </w:r>
    </w:p>
    <w:p>
      <w:pPr>
        <w:pStyle w:val="ConsPlusTitle"/>
        <w:spacing w:lineRule="auto" w:line="360" w:before="16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ind w:left="108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Приложение № 4</w:t>
      </w:r>
    </w:p>
    <w:p>
      <w:pPr>
        <w:pStyle w:val="ConsPlusNormal"/>
        <w:ind w:left="108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Title"/>
        <w:spacing w:lineRule="auto" w:line="2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экономического эффекта от проведения модернизации</w:t>
      </w:r>
    </w:p>
    <w:p>
      <w:pPr>
        <w:pStyle w:val="ConsPlusTitle"/>
        <w:spacing w:lineRule="auto" w:line="2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источников в 2007-2008 года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3228"/>
        <w:gridCol w:w="2420"/>
        <w:gridCol w:w="2295"/>
        <w:gridCol w:w="2121"/>
        <w:gridCol w:w="1716"/>
        <w:gridCol w:w="2060"/>
        <w:gridCol w:w="411"/>
      </w:tblGrid>
      <w:tr>
        <w:trPr>
          <w:trHeight w:val="600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ённый экономически обоснованный 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на мазут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08 год,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ённый экономически обоснованный 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риф на газ </w:t>
              <w:br/>
              <w:t xml:space="preserve">на 2008 год, </w:t>
              <w:br/>
              <w:t>тыс. руб.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0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ица в тарифах с учётом модернизации,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0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ых,</w:t>
            </w:r>
          </w:p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Вт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0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ий эффект,</w:t>
              <w:br/>
              <w:t>тыс. руб.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35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57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98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6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6,4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5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53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17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96,35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0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8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5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42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3,01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65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9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756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3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7,044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7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579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211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3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6,06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62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78,87</w:t>
            </w:r>
          </w:p>
        </w:tc>
        <w:tc>
          <w:tcPr>
            <w:tcW w:w="4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ConsPlusNormal"/>
        <w:spacing w:lineRule="auto" w:line="19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19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19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19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19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ab/>
        <w:tab/>
        <w:tab/>
        <w:tab/>
        <w:tab/>
        <w:tab/>
        <w:tab/>
        <w:tab/>
        <w:tab/>
        <w:tab/>
        <w:tab/>
        <w:t>С.И. Морозов</w:t>
      </w:r>
    </w:p>
    <w:p>
      <w:pPr>
        <w:pStyle w:val="ConsPlusNormal"/>
        <w:spacing w:lineRule="auto" w:line="192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55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58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PlusNormal"/>
        <w:ind w:left="55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2 августа 2008 года</w:t>
      </w:r>
    </w:p>
    <w:p>
      <w:pPr>
        <w:pStyle w:val="ConsPlusNormal"/>
        <w:ind w:left="5580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5-ЗО</w:t>
      </w:r>
    </w:p>
    <w:sectPr>
      <w:headerReference w:type="default" r:id="rId6"/>
      <w:type w:val="nextPage"/>
      <w:pgSz w:orient="landscape" w:w="16838" w:h="11906"/>
      <w:pgMar w:left="102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886835</wp:posOffset>
              </wp:positionH>
              <wp:positionV relativeFrom="paragraph">
                <wp:posOffset>45720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.6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886835</wp:posOffset>
              </wp:positionH>
              <wp:positionV relativeFrom="paragraph">
                <wp:posOffset>45720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.6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3886835</wp:posOffset>
              </wp:positionH>
              <wp:positionV relativeFrom="paragraph">
                <wp:posOffset>45720</wp:posOffset>
              </wp:positionV>
              <wp:extent cx="1460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.6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3886835</wp:posOffset>
              </wp:positionH>
              <wp:positionV relativeFrom="paragraph">
                <wp:posOffset>45720</wp:posOffset>
              </wp:positionV>
              <wp:extent cx="1460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.6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28:00Z</dcterms:created>
  <dc:creator>kondr</dc:creator>
  <dc:description/>
  <cp:keywords/>
  <dc:language>en-US</dc:language>
  <cp:lastModifiedBy>user</cp:lastModifiedBy>
  <cp:lastPrinted>2008-07-24T17:11:00Z</cp:lastPrinted>
  <dcterms:modified xsi:type="dcterms:W3CDTF">2008-08-27T06:28:00Z</dcterms:modified>
  <cp:revision>2</cp:revision>
  <dc:subject/>
  <dc:title>ЗАКОН</dc:title>
</cp:coreProperties>
</file>